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  <w:t>Menu design rubric</w:t>
      </w:r>
    </w:p>
    <w:p>
      <w:pPr>
        <w:pStyle w:val="Heading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enu detail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Excellent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ood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Satisfactory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Unsatisfactory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alanced diet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Palatability: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Weight: ligh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Waste: will it be minimal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Packaging: is limited &amp;  or unwrapped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Energy: is high for output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Perishable: are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aten on first few days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nvenience</w:t>
            </w:r>
            <w:r>
              <w:rPr>
                <w:sz w:val="20"/>
                <w:lang w:val="en-US"/>
              </w:rPr>
              <w:t>: easy to prepare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Variety of meals.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4:52:00Z</dcterms:created>
  <dc:creator>Angie Finch</dc:creator>
  <dc:description/>
  <dc:language>en-US</dc:language>
  <cp:lastModifiedBy>Angie Finch</cp:lastModifiedBy>
  <dcterms:modified xsi:type="dcterms:W3CDTF">2009-04-09T15:10:00Z</dcterms:modified>
  <cp:revision>2</cp:revision>
  <dc:subject/>
  <dc:title>Menu design rubric</dc:title>
</cp:coreProperties>
</file>